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043500"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275976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